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Vamos de viaje por Hispanoaméric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1202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użycie czasu przyszłego oraz jego określenia czasowe. Nauczą się również struktur pierwszego okresu warunkoweg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ventos futuros, hacer previs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viajes y turismo, eventos culturales, folletos turísticos, </w:t>
        <w:tab/>
        <w:t>monumentos, naturalez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gramaticales: </w:t>
        <w:tab/>
        <w:t>futuro imperfecto, marcadores temporales de futuro imperfecto, primer condicional (real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destinos turísticos de Hispanoaméric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uego, pregunta a tus alumnos qué quieren visitar en España y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los textos – las ofertas de una agencia de viajes, intenta corresponder cada imagen con la información adecuada y decir qué atracciones ofrece cada luga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di a tus alumnos que lean estos textos otra vez y busquen las palabras de cuatro categorías. Luego en parejas y con la ayuda de los diccionarios traducen los textos al polaco (puedes enseñar un texto concreto </w:t>
        <w:br/>
        <w:t>a cada pareja). En la clase abierta leed y corregid las traducc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C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trabajando en parejas eligen un destino que les gusta del ejercicio 1 y explican a su compañero qué harán allí de manera oral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Ahora juntos analizad el cuadro verde con las frases en el futuro imperfecto y los marcadores temporales necesarios para hablar de previsiones futuras. Podéis también analizar sobre el uso del futuro en la página 101 del lib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un alumno pregunta a su compañero cuándo hará una cosa y toma nota. Con cada pregunta nueva cambian de roles. Pasea por la clase, escucha y ayuda si necesit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grupos de tres o cuatro personas, buscan un lugar interesante en Polonia y escriben un breve anuncio publicitario para una agencia de viajes en futuro. Después de algunos minutos, cada grupo lee su texto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ntes de hacer este ejercicio aclara a tus alumnos el primer condicional y sus estructuras posibles (en la página 15 arriba y en la página 102 con el comentario polaco). Luego, cada alumno intenta construir oraciones con sentido usando un elemento de cada columna. Leed estas frases en voz alta y traducid al polac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en su cuaderno termina las frases en primer condicional usando el futuro imperfecto.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3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omo en el ejercicio anterior, los alumnos terminan las frases, pero ahora las comentan con su compañero de mes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20-22/15-16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</w:t>
      <w:tab/>
      <w:tab/>
      <w:t>Módulo 1 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0:59:00Z</dcterms:created>
  <dc:creator>*</dc:creator>
  <dc:description/>
  <dc:language>en-US</dc:language>
  <cp:lastModifiedBy>Admin</cp:lastModifiedBy>
  <dcterms:modified xsi:type="dcterms:W3CDTF">2020-08-31T20:59:00Z</dcterms:modified>
  <cp:revision>2</cp:revision>
  <dc:subject/>
  <dc:title/>
</cp:coreProperties>
</file>